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________________</w:t>
        <w:tab/>
        <w:t xml:space="preserve">   </w:t>
        <w:tab/>
        <w:tab/>
        <w:tab/>
        <w:t xml:space="preserve">                                        № </w:t>
      </w:r>
      <w:r>
        <w:rPr>
          <w:b/>
          <w:sz w:val="28"/>
          <w:szCs w:val="28"/>
          <w:lang w:val="en-US"/>
        </w:rPr>
        <w:t>_________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рамме приватизации муниципального имуще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 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В соответствии с федеральными законами от 21 декабря 2001 года</w:t>
        <w:br/>
        <w:t>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на основании решения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иватизации муниципального имущества Павловского сельского поселения Павловского района на 2016 год (приложение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выполнения настоящего решения возложить на администрацию Павловского сельского поселения Павловского района (Шмелёв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. Поручить администрации Павловского сельского поселения Павловского района разместить настоящее решение на официальном сайте Павловского сельского поселения Павлов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vl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фициальном сайте Российской Федерации для размещения информации о проведении торгов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torgi.gov.ru).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 Контроль выполнения настоящего решения возложить на постоянную комиссию Совета Павловского сельского поселения Павловского района по финансам, бюджету, налогам и инвестиционной политике (Гострая)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 М.В. Шмелё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Павловского района</w:t>
        <w:tab/>
        <w:tab/>
        <w:tab/>
        <w:tab/>
        <w:t xml:space="preserve"> И.В. Вор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3:00Z</dcterms:created>
  <dc:creator>Пиляев В.</dc:creator>
  <dc:description/>
  <cp:keywords/>
  <dc:language>en-US</dc:language>
  <cp:lastModifiedBy>Иван</cp:lastModifiedBy>
  <cp:lastPrinted>2016-05-19T15:17:00Z</cp:lastPrinted>
  <dcterms:modified xsi:type="dcterms:W3CDTF">2016-07-13T11:53:00Z</dcterms:modified>
  <cp:revision>349</cp:revision>
  <dc:subject/>
  <dc:title>Российская Федерация</dc:title>
</cp:coreProperties>
</file>